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53535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53535"/>
          <w:spacing w:val="0"/>
          <w:sz w:val="36"/>
          <w:szCs w:val="36"/>
          <w:shd w:fill="FFFFFF" w:val="clear"/>
        </w:rPr>
        <w:t>关于做好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353535"/>
          <w:spacing w:val="0"/>
          <w:sz w:val="36"/>
          <w:szCs w:val="36"/>
          <w:shd w:fill="FFFFFF" w:val="clear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53535"/>
          <w:spacing w:val="0"/>
          <w:sz w:val="36"/>
          <w:szCs w:val="36"/>
          <w:shd w:fill="FFFFFF" w:val="clear"/>
        </w:rPr>
        <w:t>年研究生学业奖学金评选工作的通知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各学院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根据山东省教育厅《关于开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奖学金评审工作的通知》（鲁教财函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号）和《青岛农业大学研究生奖助学金管理办法（修订）》（青农大校字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6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号）文件精神，为做好我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研究生学业奖学金评选工作，现将有关事项通知如下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研究生学业奖学金的评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评选范围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全日制非定向研究生（不包括保留学籍、休学、延期毕业和在纪律处分期限内的研究生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申报条件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热爱社会主义祖国，拥护中国共产党的领导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遵守国家有关法律和学校的规章制度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诚实守信，品学兼优（上一学年所修读课程无未获得学分课程）；一年级研究生主要根据初试和复试成绩等综合评定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积极参与科学研究和社会实践（科研成果认定时间范围为上一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至申报当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奖励设置及名额分配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2"/>
        <w:gridCol w:w="1041"/>
        <w:gridCol w:w="2511"/>
        <w:gridCol w:w="1672"/>
        <w:gridCol w:w="1350"/>
      </w:tblGrid>
      <w:tr>
        <w:trPr/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研究生类别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等级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标准（元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生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）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级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比例</w:t>
            </w:r>
          </w:p>
        </w:tc>
      </w:tr>
      <w:tr>
        <w:trPr/>
        <w:tc>
          <w:tcPr>
            <w:tcW w:w="1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硕士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一等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000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全部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1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等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000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全部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1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三等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00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全部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0%</w:t>
            </w:r>
          </w:p>
        </w:tc>
      </w:tr>
      <w:tr>
        <w:trPr>
          <w:trHeight w:val="324" w:hRule="atLeast"/>
        </w:trPr>
        <w:tc>
          <w:tcPr>
            <w:tcW w:w="1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博士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一等</w:t>
            </w:r>
          </w:p>
        </w:tc>
        <w:tc>
          <w:tcPr>
            <w:tcW w:w="25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000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一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1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、三、四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0%</w:t>
            </w:r>
          </w:p>
        </w:tc>
      </w:tr>
      <w:tr>
        <w:trPr/>
        <w:tc>
          <w:tcPr>
            <w:tcW w:w="1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4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等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4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000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4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、三、四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4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0%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分配名额见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和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（四）评选程序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个人申报。申请人需将《青岛农业大学研究生学业奖学金申请审批表》（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提交申报学院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学院组织评审。由一级学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专业学位类别（领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方向）所属学院成立研究生学业奖学金评审委员会，按分配的等级名额组织评审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学院评审结果公示及上报。学院应将评审结果在学院范围内公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个工作日，无异议后把评审情况、公示和监督情况报研究生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学校审核公示。学校对学校评审结果审核后，在全校范围内对拟获得研究生学业奖学金名单公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个工作日，公示无异议后公布并上报全国学生资助管理信息系统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五）材料报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学院通过系统导出《研究生学业奖学金获奖学生名单备案表》（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，纸质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份，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前报研究生处（办公楼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0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室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六）材料留档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 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研究生个人通过研究生管理平台研工模块申请，导师、学院审核通过，通过系统打出纸质版《青岛农业大学研究生学业奖学金申请审批表》，学院签字盖章，等学校公示完，以学院为单位，自行申请到校办盖章，毕业时放学生档案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工作要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学院成立研究生学业奖学金评审委员会，评审委员会应当由学院党政领导、导师代表、研究生辅导员、研究生代表组成，评审委员会组织评审时到会人数不得低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人；监督人员原则上由学院纪检委员担任并进行评审过程监督，评审结束后，监督员要将评审监督情况报研究生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参评研究生学业一、二等奖学金的学院评审委员会组成人员和监督人员要采取回避制度，评审委员和监督人员不得有直系亲属或所指导研究生参评，研究生代表不得有其同一个导师（含导师配偶）指导的同门研究生参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学院评审委员会组织研究生学业奖学金的申报和评审。学院应当把在研究生处备案的学业奖学金评审细则在学院网站公布，评审细则不得临时修改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四）学院应广泛宣传、积极发动，将研究生学业奖学金评选的精神全部传达给所有研究生及导师，评审应坚持公开、公平、公正、择优的原则，充分发挥奖学金对研究生的激励作用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微软雅黑" w:hAnsi="微软雅黑" w:eastAsia="微软雅黑" w:cs="微软雅黑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7"/>
          <w:szCs w:val="27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附件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7"/>
          <w:szCs w:val="27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青岛农业大学研究生学业奖学金申请审批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7"/>
          <w:szCs w:val="27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 2024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硕士研究生学业奖学金名额分配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7"/>
          <w:szCs w:val="27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 2024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博士研究生学业奖学金名额分配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7"/>
          <w:szCs w:val="27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.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研究生学业奖学金获奖学生名单备案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7"/>
          <w:szCs w:val="27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                                 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研究生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br/>
        <w:t>                                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35:56Z</dcterms:created>
  <dc:creator>Administrator.DESKTOP-TLH3MBR</dc:creator>
  <dc:description/>
  <dc:language>en-US</dc:language>
  <cp:lastModifiedBy>辛鑫</cp:lastModifiedBy>
  <dcterms:modified xsi:type="dcterms:W3CDTF">2024-11-13T03:0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BCE1417914655884CAC5D979CEE28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