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 xml:space="preserve">1               </w:t>
      </w:r>
      <w:r>
        <w:rPr>
          <w:rFonts w:ascii="仿宋" w:hAnsi="仿宋" w:cs="仿宋" w:eastAsia="仿宋"/>
          <w:b/>
          <w:sz w:val="32"/>
          <w:szCs w:val="32"/>
        </w:rPr>
        <w:t>学院名额分配表</w:t>
      </w:r>
    </w:p>
    <w:tbl>
      <w:tblPr>
        <w:tblW w:w="924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586"/>
        <w:gridCol w:w="709"/>
        <w:gridCol w:w="2318"/>
      </w:tblGrid>
      <w:tr>
        <w:trPr>
          <w:trHeight w:val="90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学 院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所辖一级学科或专业学位类别（领域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方向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名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6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农学院（含理信学院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物学  农艺与种业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作物、种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植物医学学院（含化学与药学院农药学、资源利用与植物保护专业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植物保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资源利用与植物保护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植物保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园艺学院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园艺学  农艺与种业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园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农业工程与信息技术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设施农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动科学院（草业科学学院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畜牧学 畜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草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农艺与种业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草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该名额为校友李芝贤单独设立名额，不参加学校总名额分配。</w:t>
            </w:r>
          </w:p>
        </w:tc>
      </w:tr>
      <w:tr>
        <w:trPr>
          <w:trHeight w:val="35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动物医学院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兽医学  兽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机电学院（含建工学院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农业工程  机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农业工程与信息技术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农业机械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生科院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生物学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生物与医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管理学院（含外国语学院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农林经济管理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3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农业管理  农村发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食品学院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食品科学与工程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生物与医药（原工程硕士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食品工程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食品加工与安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化学与药学院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化学工程与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资环学院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农业资源与环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资源利用与植物保护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农业资源利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动漫与传媒学院（不含风景园林虚拟设计专业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农业工程与信息技术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农业信息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园林与林学院（含艺术学院、动漫学院风景园林虚拟设计专业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风景园林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风景园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海洋科学与工程学院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水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渔业发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该名额为校友李芝贤单独设立名额，不参加学校总名额分配。</w:t>
            </w:r>
          </w:p>
        </w:tc>
      </w:tr>
      <w:tr>
        <w:trPr>
          <w:trHeight w:val="34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合计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exact" w:line="32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sectPr>
      <w:type w:val="nextPage"/>
      <w:pgSz w:w="11906" w:h="16838"/>
      <w:pgMar w:left="1588" w:right="1531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18T07:4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5058C7FF7407A87F9B8109ECA9405</vt:lpwstr>
  </property>
  <property fmtid="{D5CDD505-2E9C-101B-9397-08002B2CF9AE}" pid="3" name="KSOProductBuildVer">
    <vt:lpwstr>2052-11.1.0.10495</vt:lpwstr>
  </property>
</Properties>
</file>