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315" w:before="0" w:after="375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关于做好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201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  <w:lang w:val="en-US" w:eastAsia="zh-CN"/>
        </w:rPr>
        <w:t>届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省级优秀毕业生评选工作的通知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jc w:val="left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客观、公正、认真、高效的做好我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届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省级优秀毕业生评定工作，激励大学生勤奋学习、努力进取，深入推进新形势下我校毕业生就业创业工作，引导毕业生树立正确的就业创业观念，服务社会，报效祖国。根据《山东省人力资源和社会保障厅关于开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届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非师范类高校毕业生生源信息报送审核工作的通知》文件精神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届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省级优秀毕业生工作全面启动，现将有关事宜通知如下：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评选对象及奖励数额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jc w:val="both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一）评选对象：具有我校正式学籍的全日制应届研究生和本、专科毕业生。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二）奖励数额：本次我院共有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2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个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推荐名额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按学生规定比例分配后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本科生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22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个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名额，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研究生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个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名额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申请条件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校期间（</w:t>
      </w: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eastAsia="zh-CN"/>
        </w:rPr>
        <w:t>6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eastAsia="zh-CN"/>
        </w:rPr>
        <w:t>学期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习成绩优异，在历年思想品德评定和综合测评中成绩优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eastAsia="zh-CN"/>
        </w:rPr>
        <w:t>本科生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要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所有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综合素质测评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成绩均为</w:t>
      </w: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校期间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eastAsia="zh-CN"/>
        </w:rPr>
        <w:t>未受过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纪律处分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eastAsia="zh-CN"/>
        </w:rPr>
        <w:t>警告及以上处分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校期间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积极参加社会实践活动和公益活动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有良好的思想品德修养；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jc w:val="left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校期间符合以下条件之一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校期间获得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校级（含校级）以上“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三好学生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“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优秀学生干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“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优秀共青团员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“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优秀团干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称号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获得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校一、二等奖学金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或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其他相当奖项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有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突出的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获奖成果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或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优秀论文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重大活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为学校争得荣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山东省特困家庭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高校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毕业生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同等条件下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可优先推荐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评审程序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2019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月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11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日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（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eastAsia="zh-CN"/>
        </w:rPr>
        <w:t>周五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）下午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20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:00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eastAsia="zh-CN"/>
        </w:rPr>
        <w:t>前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将以下材料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513" w:before="0" w:after="150"/>
        <w:ind w:left="420" w:righ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获奖情况一览表（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en-US" w:eastAsia="zh-CN"/>
        </w:rPr>
        <w:t>电子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513" w:before="0" w:after="150"/>
        <w:ind w:left="42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优秀毕业生（初选）人员名单一览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电子版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513" w:before="0" w:after="150"/>
        <w:ind w:left="42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附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优秀毕业生评审表</w:t>
      </w: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电子版</w:t>
      </w: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符合条件的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获奖证书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eastAsia="zh-CN"/>
        </w:rPr>
        <w:t>电子版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可拍照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所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eastAsia="zh-CN"/>
        </w:rPr>
        <w:t>提交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材料电子版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eastAsia="zh-CN"/>
        </w:rPr>
        <w:t>，以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压缩包形式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，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以班级为单位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发送至秘书处邮箱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eastAsia="zh-CN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hymsc201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  <w:lang w:val="en-US" w:eastAsia="zh-CN"/>
        </w:rPr>
        <w:t>8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@126.co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注意事项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优秀毕业生评审表（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请务必严格按照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填表说明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认真填写，所有材料请务必按时上交；</w:t>
      </w:r>
    </w:p>
    <w:p>
      <w:pPr>
        <w:pStyle w:val="Style14"/>
        <w:keepNext w:val="false"/>
        <w:keepLines w:val="false"/>
        <w:widowControl/>
        <w:pBdr/>
        <w:spacing w:lineRule="atLeast" w:line="513" w:before="0" w:after="150"/>
        <w:ind w:left="0" w:right="0" w:firstLine="42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评选学生毕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离校前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有出现违反法律法规和校规校纪等情况者，学校将依据有关政策收回其奖励证书，并取消荣誉称号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81203JO</dc:creator>
  <dc:description/>
  <dc:language>en-US</dc:language>
  <cp:lastModifiedBy>辛鑫</cp:lastModifiedBy>
  <dcterms:modified xsi:type="dcterms:W3CDTF">2019-01-09T02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