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5102" w:leader="none"/>
          <w:tab w:val="left" w:pos="8475" w:leader="none"/>
        </w:tabs>
        <w:spacing w:before="0" w:after="156"/>
        <w:jc w:val="left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ab/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青岛农业大学班主任助理工作考核表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ab/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242"/>
        <w:gridCol w:w="1300"/>
        <w:gridCol w:w="1244"/>
        <w:gridCol w:w="1361"/>
        <w:gridCol w:w="1350"/>
        <w:gridCol w:w="15"/>
        <w:gridCol w:w="1205"/>
        <w:gridCol w:w="1532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、专业、班级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班级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任班主任助理时间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7" w:hRule="atLeast"/>
        </w:trPr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个人工作小结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综合考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　学院签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762" w:hRule="atLeast"/>
        </w:trPr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结果：</w:t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工作部（处）意见：</w:t>
            </w:r>
            <w:r>
              <w:rPr>
                <w:sz w:val="24"/>
              </w:rPr>
              <w:tab/>
            </w:r>
          </w:p>
          <w:p>
            <w:pPr>
              <w:pStyle w:val="Normal"/>
              <w:spacing w:lineRule="auto" w:line="360"/>
              <w:ind w:firstLine="7320"/>
              <w:rPr>
                <w:sz w:val="24"/>
              </w:rPr>
            </w:pPr>
            <w:r>
              <w:rPr>
                <w:sz w:val="24"/>
              </w:rPr>
              <w:t>签　　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　　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说明：本表由学院学工办根据《莱阳农学院班主任助理管理办法》（试行）要求，从</w:t>
            </w:r>
            <w:r>
              <w:rPr>
                <w:rFonts w:ascii="宋体" w:hAnsi="宋体" w:cs="宋体"/>
                <w:kern w:val="0"/>
                <w:szCs w:val="21"/>
              </w:rPr>
              <w:t>工作态度、工作量、工作能力和工作成绩等方面</w:t>
            </w:r>
            <w:r>
              <w:rPr/>
              <w:t>对班主任助理一学年的工作</w:t>
            </w:r>
            <w:r>
              <w:rPr>
                <w:rFonts w:ascii="宋体" w:hAnsi="宋体" w:cs="宋体"/>
                <w:kern w:val="0"/>
                <w:szCs w:val="21"/>
              </w:rPr>
              <w:t>进行考评，将综合意见填入考核表，经学院学工办审核盖章后报学生工作部（处）备案，记入个人档案。</w:t>
            </w:r>
            <w:r>
              <w:rPr/>
              <w:t>本表一式两份，所在学院存一份，学生工作部（处）备案一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59:00Z</dcterms:created>
  <dc:creator>莱农视界</dc:creator>
  <dc:description/>
  <dc:language>en-US</dc:language>
  <cp:lastModifiedBy>Administrator</cp:lastModifiedBy>
  <cp:lastPrinted>2007-09-07T16:13:00Z</cp:lastPrinted>
  <dcterms:modified xsi:type="dcterms:W3CDTF">2016-08-18T07:46:59Z</dcterms:modified>
  <cp:revision>9</cp:revision>
  <dc:subject/>
  <dc:title>莱 阳 农 学 院 班 主 任 考 评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