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家庭经济困难学生认定申请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学院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       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9"/>
        <w:gridCol w:w="870"/>
        <w:gridCol w:w="1860"/>
        <w:gridCol w:w="630"/>
        <w:gridCol w:w="469"/>
        <w:gridCol w:w="476"/>
        <w:gridCol w:w="17"/>
        <w:gridCol w:w="1632"/>
        <w:gridCol w:w="1396"/>
        <w:gridCol w:w="916"/>
        <w:gridCol w:w="1108"/>
      </w:tblGrid>
      <w:tr>
        <w:trPr>
          <w:trHeight w:val="7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生本人基本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人均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收入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7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生陈述申请认定理由</w:t>
            </w:r>
          </w:p>
        </w:tc>
        <w:tc>
          <w:tcPr>
            <w:tcW w:w="9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（书面稿，字体：仿宋，小四，行间距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磅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7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签字：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（签字要手写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70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民主评议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推荐档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家庭经济特殊困难□ 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述理由</w:t>
            </w:r>
          </w:p>
        </w:tc>
        <w:tc>
          <w:tcPr>
            <w:tcW w:w="6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评议小组组长签字：     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31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7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家庭经济一般困难□ 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经济不困难□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3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认定决定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评议小组推荐、本学院认真审核后，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调整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组组长签字：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ind w:firstLine="10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ind w:firstLine="8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加盖学院公章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学生资助管理中心意见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20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学生所在学院提请，本中心认真核实，□  同意工作组和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同意工作组和评议小组意见。调整为：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负责人签字：        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ind w:firstLine="34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User</cp:lastModifiedBy>
  <dcterms:modified xsi:type="dcterms:W3CDTF">2014-09-15T11:27:00Z</dcterms:modified>
  <cp:revision>19</cp:revision>
  <dc:subject/>
  <dc:title/>
</cp:coreProperties>
</file>