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u w:val="single"/>
        </w:rPr>
        <w:t>2014-2015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711"/>
        <w:gridCol w:w="110"/>
        <w:gridCol w:w="45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照 片</w:t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（书面稿，字体：仿宋，小四，行间距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磅，简要写明家庭主要情况）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人签名：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（需要手写）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User</cp:lastModifiedBy>
  <dcterms:modified xsi:type="dcterms:W3CDTF">2014-09-15T11:27:00Z</dcterms:modified>
  <cp:revision>12</cp:revision>
  <dc:subject/>
  <dc:title>青岛农业大学家庭经济困难学生登记表</dc:title>
</cp:coreProperties>
</file>