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学生及家庭情况调查表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</w:rPr>
        <w:t>学院：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</w:rPr>
        <w:t xml:space="preserve">                   年级：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</w:rPr>
        <w:t xml:space="preserve">     专业班级：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4"/>
          <w:u w:val="single"/>
        </w:rPr>
        <w:t xml:space="preserve">   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70"/>
        <w:gridCol w:w="720"/>
        <w:gridCol w:w="12"/>
        <w:gridCol w:w="348"/>
        <w:gridCol w:w="363"/>
        <w:gridCol w:w="1063"/>
        <w:gridCol w:w="730"/>
        <w:gridCol w:w="48"/>
        <w:gridCol w:w="496"/>
        <w:gridCol w:w="622"/>
        <w:gridCol w:w="461"/>
        <w:gridCol w:w="357"/>
        <w:gridCol w:w="279"/>
        <w:gridCol w:w="1387"/>
        <w:gridCol w:w="776"/>
        <w:gridCol w:w="949"/>
      </w:tblGrid>
      <w:tr>
        <w:trPr>
          <w:trHeight w:val="45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入学前户口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  □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 □否</w:t>
            </w:r>
          </w:p>
        </w:tc>
      </w:tr>
      <w:tr>
        <w:trPr>
          <w:trHeight w:val="45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影响家庭经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状况有关信息</w:t>
            </w:r>
          </w:p>
        </w:tc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人均年收入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（元）。学生本学年已获资助情况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遭受自然灾害情况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遭受突发意外事件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成员因残疾、年迈而劳动能力弱情况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家庭成员失业情况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家庭欠债情况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其他情况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  <w:u w:val="single"/>
              </w:rPr>
              <w:t xml:space="preserve">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206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签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生本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生家长或监护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签章：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学生家庭所在地乡镇或街道民政部门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560" w:hanging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520"/>
              <w:ind w:right="560" w:hanging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经办人签字：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 xml:space="preserve">单位名称（加盖公章）：          </w:t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79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Cs w:val="21"/>
              </w:rPr>
              <w:t>民政部门信息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7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0:00Z</dcterms:created>
  <dc:creator>番茄花园</dc:creator>
  <dc:description/>
  <cp:keywords/>
  <dc:language>en-US</dc:language>
  <cp:lastModifiedBy>X</cp:lastModifiedBy>
  <dcterms:modified xsi:type="dcterms:W3CDTF">2010-09-09T06:10:00Z</dcterms:modified>
  <cp:revision>4</cp:revision>
  <dc:subject/>
  <dc:title/>
</cp:coreProperties>
</file>