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4"/>
        <w:gridCol w:w="1376"/>
      </w:tblGrid>
      <w:tr>
        <w:trPr>
          <w:trHeight w:val="1021" w:hRule="atLeast"/>
        </w:trPr>
        <w:tc>
          <w:tcPr>
            <w:tcW w:w="6964" w:type="dxa"/>
            <w:tcBorders/>
            <w:vAlign w:val="center"/>
          </w:tcPr>
          <w:p>
            <w:pPr>
              <w:pStyle w:val="Normal"/>
              <w:spacing w:lineRule="exact" w:line="106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pacing w:val="8"/>
                <w:w w:val="63"/>
                <w:kern w:val="0"/>
                <w:sz w:val="80"/>
                <w:szCs w:val="8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8"/>
                <w:w w:val="63"/>
                <w:kern w:val="0"/>
                <w:sz w:val="80"/>
                <w:szCs w:val="80"/>
              </w:rPr>
              <w:t>中共青岛农业大学委员会党校</w:t>
            </w:r>
          </w:p>
        </w:tc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spacing w:lineRule="exact" w:line="14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w w:val="50"/>
                <w:kern w:val="0"/>
                <w:sz w:val="120"/>
                <w:szCs w:val="120"/>
              </w:rPr>
            </w:pPr>
            <w:r>
              <w:rPr>
                <w:rFonts w:ascii="宋体;SimSun" w:hAnsi="宋体;SimSun" w:cs="宋体;SimSun"/>
                <w:b/>
                <w:color w:val="FF0000"/>
                <w:w w:val="50"/>
                <w:kern w:val="0"/>
                <w:sz w:val="120"/>
                <w:szCs w:val="120"/>
              </w:rPr>
              <w:t>文件</w:t>
            </w:r>
          </w:p>
        </w:tc>
      </w:tr>
      <w:tr>
        <w:trPr/>
        <w:tc>
          <w:tcPr>
            <w:tcW w:w="6964" w:type="dxa"/>
            <w:tcBorders/>
            <w:vAlign w:val="center"/>
          </w:tcPr>
          <w:p>
            <w:pPr>
              <w:pStyle w:val="Normal"/>
              <w:spacing w:lineRule="exact" w:line="106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w w:val="60"/>
                <w:kern w:val="0"/>
                <w:sz w:val="80"/>
                <w:szCs w:val="80"/>
              </w:rPr>
            </w:pPr>
            <w:r>
              <w:rPr>
                <w:rFonts w:ascii="宋体;SimSun" w:hAnsi="宋体;SimSun" w:cs="宋体;SimSun"/>
                <w:b/>
                <w:color w:val="FF0000"/>
                <w:w w:val="60"/>
                <w:kern w:val="0"/>
                <w:sz w:val="80"/>
                <w:szCs w:val="80"/>
              </w:rPr>
              <w:t>中共青岛农业大学委员会组织部</w:t>
            </w:r>
          </w:p>
        </w:tc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0"/>
              <w:ind w:left="-105" w:right="-105" w:hanging="0"/>
              <w:jc w:val="center"/>
              <w:rPr>
                <w:rFonts w:ascii="华文中宋" w:hAnsi="华文中宋" w:eastAsia="华文中宋" w:cs="华文中宋"/>
                <w:b/>
                <w:b/>
                <w:color w:val="FF0000"/>
                <w:w w:val="66"/>
                <w:kern w:val="0"/>
                <w:sz w:val="120"/>
                <w:szCs w:val="120"/>
              </w:rPr>
            </w:pPr>
            <w:r>
              <w:rPr>
                <w:rFonts w:eastAsia="华文中宋" w:cs="华文中宋" w:ascii="华文中宋" w:hAnsi="华文中宋"/>
                <w:b/>
                <w:color w:val="FF0000"/>
                <w:w w:val="66"/>
                <w:kern w:val="0"/>
                <w:sz w:val="120"/>
                <w:szCs w:val="120"/>
              </w:rPr>
            </w:r>
          </w:p>
        </w:tc>
      </w:tr>
    </w:tbl>
    <w:p>
      <w:pPr>
        <w:pStyle w:val="Normal"/>
        <w:spacing w:lineRule="exact" w:line="10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青农大组字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800"/>
        <w:ind w:left="210" w:right="-382" w:hanging="0"/>
        <w:rPr>
          <w:rFonts w:ascii="仿宋_GB2312" w:hAnsi="仿宋_GB2312" w:eastAsia="仿宋_GB2312"/>
          <w:color w:val="FF0000"/>
          <w:sz w:val="72"/>
          <w:szCs w:val="72"/>
        </w:rPr>
      </w:pPr>
      <w:r>
        <w:rPr>
          <w:rFonts w:eastAsia="仿宋_GB2312" w:cs="仿宋_GB2312" w:ascii="仿宋_GB2312" w:hAnsi="仿宋_GB2312"/>
          <w:color w:val="FF0000"/>
          <w:position w:val="40"/>
          <w:sz w:val="120"/>
          <w:szCs w:val="120"/>
          <w:u w:val="single"/>
        </w:rPr>
        <w:t xml:space="preserve">      </w:t>
      </w:r>
      <w:r>
        <w:rPr>
          <w:rFonts w:eastAsia="仿宋_GB2312" w:cs="仿宋_GB2312" w:ascii="仿宋_GB2312" w:hAnsi="仿宋_GB2312"/>
          <w:color w:val="FF0000"/>
          <w:sz w:val="72"/>
          <w:szCs w:val="72"/>
        </w:rPr>
        <w:t>★</w:t>
      </w:r>
      <w:r>
        <w:rPr>
          <w:rFonts w:eastAsia="仿宋_GB2312" w:cs="仿宋_GB2312" w:ascii="仿宋_GB2312" w:hAnsi="仿宋_GB2312"/>
          <w:color w:val="FF0000"/>
          <w:position w:val="40"/>
          <w:sz w:val="120"/>
          <w:szCs w:val="120"/>
          <w:u w:val="single"/>
        </w:rPr>
        <w:t xml:space="preserve">      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color w:val="FF0000"/>
          <w:sz w:val="72"/>
          <w:szCs w:val="21"/>
        </w:rPr>
      </w:pPr>
      <w:r>
        <w:rPr>
          <w:rFonts w:eastAsia="仿宋_GB2312" w:cs="宋体;SimSun" w:ascii="宋体;SimSun" w:hAnsi="宋体;SimSun"/>
          <w:b/>
          <w:color w:val="FF0000"/>
          <w:sz w:val="7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公布党校第十三期入党积极分子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培训班成绩合格者名单的通知</w:t>
      </w:r>
    </w:p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分党委、党总支、</w:t>
      </w:r>
      <w:r>
        <w:rPr>
          <w:rFonts w:ascii="仿宋_GB2312" w:hAnsi="仿宋_GB2312" w:cs="宋体;SimSun" w:eastAsia="仿宋_GB2312"/>
          <w:sz w:val="32"/>
          <w:szCs w:val="32"/>
        </w:rPr>
        <w:t>直属党支部，</w:t>
      </w:r>
      <w:r>
        <w:rPr>
          <w:rFonts w:ascii="仿宋_GB2312" w:hAnsi="仿宋_GB2312" w:eastAsia="仿宋_GB2312"/>
          <w:sz w:val="32"/>
          <w:szCs w:val="32"/>
        </w:rPr>
        <w:t>莱阳校区党工委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校第十二期入党积极分子培训班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举办，全校各基层党组织共推荐</w:t>
      </w:r>
      <w:r>
        <w:rPr>
          <w:rFonts w:eastAsia="仿宋_GB2312" w:ascii="仿宋_GB2312" w:hAnsi="仿宋_GB2312"/>
          <w:sz w:val="32"/>
          <w:szCs w:val="32"/>
        </w:rPr>
        <w:t>1266</w:t>
      </w:r>
      <w:r>
        <w:rPr>
          <w:rFonts w:ascii="仿宋_GB2312" w:hAnsi="仿宋_GB2312" w:eastAsia="仿宋_GB2312"/>
          <w:sz w:val="32"/>
          <w:szCs w:val="32"/>
        </w:rPr>
        <w:t>名入党积极分子参加了本期培训班。通过对新党章、党的基础知识和基本理论以及党的十八大精神的系统学习，广大入党积极分子进一步提高了对党的认识，端正了入党动机，坚定了共产主义理想信念。在培训班结业考试中，有</w:t>
      </w:r>
      <w:r>
        <w:rPr>
          <w:rFonts w:eastAsia="仿宋_GB2312" w:ascii="仿宋_GB2312" w:hAnsi="仿宋_GB2312"/>
          <w:sz w:val="32"/>
          <w:szCs w:val="32"/>
        </w:rPr>
        <w:t>1069</w:t>
      </w:r>
      <w:r>
        <w:rPr>
          <w:rFonts w:ascii="仿宋_GB2312" w:hAnsi="仿宋_GB2312" w:eastAsia="仿宋_GB2312"/>
          <w:sz w:val="32"/>
          <w:szCs w:val="32"/>
        </w:rPr>
        <w:t>人成绩合格，准予结业，现予以公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第十三期入党积极分子培训班成绩合格学员名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十三期入党积极分子培训班成绩合格学员名单</w:t>
      </w:r>
    </w:p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（</w:t>
      </w:r>
      <w:r>
        <w:rPr>
          <w:rFonts w:cs="宋体;SimSun" w:ascii="宋体;SimSun" w:hAnsi="宋体;SimSun"/>
          <w:b/>
          <w:sz w:val="36"/>
          <w:szCs w:val="36"/>
        </w:rPr>
        <w:t>1069</w:t>
      </w:r>
      <w:r>
        <w:rPr>
          <w:rFonts w:ascii="宋体;SimSun" w:hAnsi="宋体;SimSun" w:cs="宋体;SimSun"/>
          <w:b/>
          <w:sz w:val="36"/>
          <w:szCs w:val="36"/>
        </w:rPr>
        <w:t>人）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643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农学与植物保护学院（</w:t>
      </w:r>
      <w:r>
        <w:rPr>
          <w:rFonts w:eastAsia="仿宋_GB2312" w:ascii="仿宋_GB2312" w:hAnsi="仿宋_GB2312"/>
          <w:b/>
          <w:sz w:val="32"/>
          <w:szCs w:val="32"/>
        </w:rPr>
        <w:t>68</w:t>
      </w:r>
      <w:r>
        <w:rPr/>
        <w:t>人）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3"/>
        <w:gridCol w:w="1562"/>
        <w:gridCol w:w="1563"/>
      </w:tblGrid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金凤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陈启明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窦方敏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任佰强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杨  洋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韩本凤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白  帅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何  敏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郭艳丽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窦  亮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牛华清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轩慧冬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小娟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迟慧荣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炳奇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高翠珠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高  敏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徐  倩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希钊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家生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凯娜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  鹏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徐  昕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  儒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朱春龙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璐璐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  振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吕永嘉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栾  梦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黄文杰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董方方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亚琳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 xml:space="preserve">香  </w:t>
            </w:r>
            <w:r>
              <w:rPr>
                <w:rFonts w:ascii="仿宋_GB2312" w:hAnsi="仿宋_GB2312" w:cs="Tahoma"/>
                <w:kern w:val="0"/>
                <w:sz w:val="32"/>
                <w:szCs w:val="32"/>
              </w:rPr>
              <w:t>玥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新新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陈  冲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赵文</w:t>
            </w:r>
            <w:r>
              <w:rPr>
                <w:rFonts w:ascii="仿宋_GB2312" w:hAnsi="仿宋_GB2312" w:cs="Tahoma"/>
                <w:kern w:val="0"/>
                <w:sz w:val="32"/>
                <w:szCs w:val="32"/>
              </w:rPr>
              <w:t>珺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玲燕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黄启蒙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  欣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凯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陶  磊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杜文健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曹丹丹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  江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姜  珊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胡明兰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丁明玉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吴  凡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杰琳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徐瑞斌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震彪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林杰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文健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姚洪强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史祥鹏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晁鲁艳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玉姣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晓琨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  榕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方艺伟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  燕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杜依芸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璐瑶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兴鹤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君玉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徐凤云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庆猛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存环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3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生命科学学院（</w:t>
      </w:r>
      <w:r>
        <w:rPr>
          <w:rFonts w:eastAsia="仿宋_GB2312" w:ascii="仿宋_GB2312" w:hAnsi="仿宋_GB2312"/>
          <w:b/>
          <w:sz w:val="32"/>
          <w:szCs w:val="32"/>
        </w:rPr>
        <w:t>25</w:t>
      </w:r>
      <w:r>
        <w:rPr/>
        <w:t>人）</w:t>
      </w:r>
    </w:p>
    <w:tbl>
      <w:tblPr>
        <w:tblW w:w="7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62"/>
        <w:gridCol w:w="1563"/>
        <w:gridCol w:w="1562"/>
        <w:gridCol w:w="1563"/>
      </w:tblGrid>
      <w:tr>
        <w:trPr>
          <w:trHeight w:val="285" w:hRule="atLeas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  威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兆斌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明雪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栾盛超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同海</w:t>
            </w:r>
          </w:p>
        </w:tc>
      </w:tr>
      <w:tr>
        <w:trPr>
          <w:trHeight w:val="285" w:hRule="atLeas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潘顺祥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孟  琳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敏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杨靖丽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  旭</w:t>
            </w:r>
          </w:p>
        </w:tc>
      </w:tr>
      <w:tr>
        <w:trPr>
          <w:trHeight w:val="285" w:hRule="atLeas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逄  晗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陈建超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赵  鹏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杨鹏程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久俊</w:t>
            </w:r>
          </w:p>
        </w:tc>
      </w:tr>
      <w:tr>
        <w:trPr>
          <w:trHeight w:val="285" w:hRule="atLeas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厚荣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志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攀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韩明明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  珊</w:t>
            </w:r>
          </w:p>
        </w:tc>
      </w:tr>
      <w:tr>
        <w:trPr>
          <w:trHeight w:val="285" w:hRule="atLeast"/>
        </w:trPr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宋嵘锡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陶乐圆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旭峰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孟令超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晓英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firstLine="630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动物科技学院（</w:t>
      </w:r>
      <w:r>
        <w:rPr>
          <w:rFonts w:eastAsia="仿宋_GB2312" w:ascii="仿宋_GB2312" w:hAnsi="仿宋_GB2312"/>
          <w:b/>
          <w:sz w:val="32"/>
          <w:szCs w:val="32"/>
        </w:rPr>
        <w:t>60</w:t>
      </w:r>
      <w:r>
        <w:rPr/>
        <w:t>人）</w:t>
      </w:r>
    </w:p>
    <w:tbl>
      <w:tblPr>
        <w:tblW w:w="7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03"/>
        <w:gridCol w:w="1502"/>
        <w:gridCol w:w="1503"/>
        <w:gridCol w:w="1575"/>
      </w:tblGrid>
      <w:tr>
        <w:trPr>
          <w:trHeight w:val="28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  晨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黄雪伟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汪  亮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荆晓燕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文静</w:t>
            </w:r>
          </w:p>
        </w:tc>
      </w:tr>
      <w:tr>
        <w:trPr>
          <w:trHeight w:val="28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玲燕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于晓艳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程萍萍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宫玉洁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纪宇欣</w:t>
            </w:r>
          </w:p>
        </w:tc>
      </w:tr>
      <w:tr>
        <w:trPr>
          <w:trHeight w:val="28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鑫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林佳生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玉莉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郝延巍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朱  光</w:t>
            </w:r>
          </w:p>
        </w:tc>
      </w:tr>
      <w:tr>
        <w:trPr>
          <w:trHeight w:val="28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明璐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于雅琪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周  冉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  杰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都慧洁</w:t>
            </w:r>
          </w:p>
        </w:tc>
      </w:tr>
      <w:tr>
        <w:trPr>
          <w:trHeight w:val="28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  惠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晓春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  宏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綦海珊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戚永娜</w:t>
            </w:r>
          </w:p>
        </w:tc>
      </w:tr>
      <w:tr>
        <w:trPr>
          <w:trHeight w:val="28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  芹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新奎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丁  娜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辛宇航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柯昌娇</w:t>
            </w:r>
          </w:p>
        </w:tc>
      </w:tr>
      <w:tr>
        <w:trPr>
          <w:trHeight w:val="28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小康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袁  晓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兆才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杨  影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敏</w:t>
            </w:r>
          </w:p>
        </w:tc>
      </w:tr>
      <w:tr>
        <w:trPr>
          <w:trHeight w:val="28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陈佳佳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任小杰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宋  瑞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曹乔乔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段晨磊</w:t>
            </w:r>
          </w:p>
        </w:tc>
      </w:tr>
      <w:tr>
        <w:trPr>
          <w:trHeight w:val="28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宋甲宝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晓艳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周海香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任维冈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  灵</w:t>
            </w:r>
          </w:p>
        </w:tc>
      </w:tr>
      <w:tr>
        <w:trPr>
          <w:trHeight w:val="28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任衍倍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文立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郭金贵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守勤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姜  颖</w:t>
            </w:r>
          </w:p>
        </w:tc>
      </w:tr>
      <w:tr>
        <w:trPr>
          <w:trHeight w:val="28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郭  晓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雨雨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晓璐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高茂法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侯丽燕</w:t>
            </w:r>
          </w:p>
        </w:tc>
      </w:tr>
      <w:tr>
        <w:trPr>
          <w:trHeight w:val="28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兰慧敏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许  洁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冠群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高  虹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星星</w:t>
            </w:r>
          </w:p>
        </w:tc>
      </w:tr>
      <w:tr>
        <w:trPr>
          <w:trHeight w:val="285" w:hRule="atLeast"/>
        </w:trPr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firstLine="630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园艺学院（</w:t>
      </w:r>
      <w:r>
        <w:rPr>
          <w:rFonts w:eastAsia="仿宋_GB2312" w:ascii="仿宋_GB2312" w:hAnsi="仿宋_GB2312"/>
          <w:b/>
          <w:sz w:val="32"/>
          <w:szCs w:val="32"/>
        </w:rPr>
        <w:t>28</w:t>
      </w:r>
      <w:r>
        <w:rPr/>
        <w:t>人）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3"/>
        <w:gridCol w:w="1562"/>
        <w:gridCol w:w="1563"/>
      </w:tblGrid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崔  超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晓晓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徐雪艳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玉才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韩晓洁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丽平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翟婷婷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叶小丽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赵方东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邓  琳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鹏震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程  舒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文翠萍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姜子茗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任秀倩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徐  靓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和  华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  全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范丽香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蔡长玉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程弯弯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钊  亮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郭晓华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俊原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安  尧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韩志涛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于庆亮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  唱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3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资源与环境学院（</w:t>
      </w:r>
      <w:r>
        <w:rPr>
          <w:rFonts w:eastAsia="仿宋_GB2312" w:ascii="仿宋_GB2312" w:hAnsi="仿宋_GB2312"/>
          <w:b/>
          <w:sz w:val="32"/>
          <w:szCs w:val="32"/>
        </w:rPr>
        <w:t>46</w:t>
      </w:r>
      <w:r>
        <w:rPr/>
        <w:t>人）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3"/>
        <w:gridCol w:w="1562"/>
        <w:gridCol w:w="1563"/>
      </w:tblGrid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  静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海波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戴炳虎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赵京京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义先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黄吉鹏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淑静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贾桂云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金会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纪  琛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房秀秀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蒋艳敏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晶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维超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柴晴雯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韩召强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雪琪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书浩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士峰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  年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金梅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吕泽先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慧晴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赵海霞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杨方彬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  璐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颖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任  葳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甜甜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宾宾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尚玉洁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成显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侯荣凯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利阳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嘉窈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兴梅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邵  宁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赵  倩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飞飞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贺凤婷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林少雯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薛  寒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吴广美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赵雪阳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仁丽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德荣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食品科学与工程学院（</w:t>
      </w:r>
      <w:r>
        <w:rPr>
          <w:rFonts w:eastAsia="仿宋_GB2312" w:ascii="仿宋_GB2312" w:hAnsi="仿宋_GB2312"/>
          <w:b/>
          <w:sz w:val="32"/>
          <w:szCs w:val="32"/>
        </w:rPr>
        <w:t>90</w:t>
      </w:r>
      <w:r>
        <w:rPr/>
        <w:t>人）</w:t>
      </w:r>
    </w:p>
    <w:tbl>
      <w:tblPr>
        <w:tblW w:w="7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5"/>
        <w:gridCol w:w="1525"/>
        <w:gridCol w:w="1525"/>
        <w:gridCol w:w="1525"/>
      </w:tblGrid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高海迁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  瑜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一荷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解晓霞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永珍</w:t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曹  健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蔺菲菲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郑佳慧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远立慧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胡航顺</w:t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闫  盼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温美娟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丁北杰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焦海鹏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陈淑敏</w:t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王贝贝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胜方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姜春姣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于至州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高  静</w:t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  旭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徐明越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西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陈  新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杜  雨</w:t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  然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曹齐齐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陈晓彤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汲  惠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韩  晨</w:t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张蕊蕊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徐丽娟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吕  华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曹云晓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孙艳丽</w:t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王孝敏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郭  鹏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孙文芳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韩  悦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郝  珊</w:t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程  鹏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李  惠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卢玫瑰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张文娟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付全慧</w:t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孙丽娜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王  敏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周超群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孙  欣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齐  鲁</w:t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朱  凤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魏永昌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司  勇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张  潇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张  沛</w:t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王明漪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刘晓凤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孙  尧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曹宏杰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胡文昌</w:t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张  莉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崔亚男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赵  锋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刘永嘉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吕  明</w:t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苑晓辰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常佳佳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葛伟涵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黄燕萍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朱俊向</w:t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田小姣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程子桐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单体霞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洪利国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王海粟</w:t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盛可心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管晓倩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姚  红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杨  晓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张丛丛</w:t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赵筱彤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刘雪娟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田晓英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崔文思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孙明超</w:t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汪  丽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于梦嘉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钟友梅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王亚男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樊铭聪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3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理学与信息科学学院（</w:t>
      </w:r>
      <w:r>
        <w:rPr>
          <w:rFonts w:eastAsia="仿宋_GB2312" w:ascii="仿宋_GB2312" w:hAnsi="仿宋_GB2312"/>
          <w:b/>
          <w:sz w:val="32"/>
          <w:szCs w:val="32"/>
        </w:rPr>
        <w:t>88</w:t>
      </w:r>
      <w:r>
        <w:rPr/>
        <w:t>人）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3"/>
        <w:gridCol w:w="1562"/>
        <w:gridCol w:w="1563"/>
      </w:tblGrid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丁  静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吕晓蕾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茂源</w:t>
            </w:r>
          </w:p>
        </w:tc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苏  丹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哲哲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天成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周秀秀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郭帅军</w:t>
            </w:r>
          </w:p>
        </w:tc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许承飞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朱光华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任立果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金浩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沈相</w:t>
            </w:r>
            <w:r>
              <w:rPr>
                <w:rFonts w:ascii="仿宋_GB2312" w:hAnsi="仿宋_GB2312" w:cs="Tahoma"/>
                <w:kern w:val="0"/>
                <w:sz w:val="32"/>
                <w:szCs w:val="32"/>
              </w:rPr>
              <w:t>樸</w:t>
            </w:r>
          </w:p>
        </w:tc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蔡泽坤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丁  一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茂森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范志超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吴燕月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  斌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胡梅玉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  丹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  玲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增印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钟顺达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周勤勇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徐传婷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潘玉升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刚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孟令祯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乐嘉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宋祥龙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邹  斌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卞玉珂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曲保鹏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宋维琪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徐方方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姜晓雪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  捷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正颖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  慧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芳芳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吴多香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徐  沛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韩小超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  栋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季洪彬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  浩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丰科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杨传浩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唐金玉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美艳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宋红宾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玉</w:t>
            </w:r>
            <w:r>
              <w:rPr>
                <w:rFonts w:ascii="仿宋_GB2312" w:hAnsi="仿宋_GB2312" w:cs="Tahoma"/>
                <w:kern w:val="0"/>
                <w:sz w:val="32"/>
                <w:szCs w:val="32"/>
              </w:rPr>
              <w:t>瑄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田甜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郭德泉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  萌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娟娟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守龙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开元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亚婷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炳鑫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韩竺君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周升迪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成成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遥遥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何  颖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  南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葛肖楠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永乐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宏正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  崇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何金金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贵龙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范佳玲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岳  彬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  晗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潘璐璐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蒋  仟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隋晓丽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赵盼盼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朱晓峰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艳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杨晓月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韩  雪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魏洳海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艺舟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姜  宏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雅楠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firstLine="639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39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机电工程学院（</w:t>
      </w:r>
      <w:r>
        <w:rPr>
          <w:rFonts w:eastAsia="仿宋_GB2312" w:ascii="仿宋_GB2312" w:hAnsi="仿宋_GB2312"/>
          <w:b/>
          <w:sz w:val="32"/>
          <w:szCs w:val="32"/>
        </w:rPr>
        <w:t>48</w:t>
      </w:r>
      <w:r>
        <w:rPr/>
        <w:t>人）</w:t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562"/>
        <w:gridCol w:w="1562"/>
        <w:gridCol w:w="1562"/>
        <w:gridCol w:w="1562"/>
      </w:tblGrid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焦  阳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吕友东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庆杰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罗梓良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乔梦蕊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唐文韬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初正鹏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张  震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宋笑笑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田  昊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李帅帅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冯皓琳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泽超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张江勇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苏  鑫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边晓伟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李英贞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顾玉杰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可占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宝振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付志国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文蒙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彭大伟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张洪政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李  健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杨  诚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密宸源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郑鸿磊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刘加玺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孙松磊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  润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陈  辰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张  健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赵全凯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刘世举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臧春宏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张明波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韩  腾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郭晓梅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丛晓丹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陈  健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李  岩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胡立坤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卓  翔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韩  坤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姜玉霞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何晓明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高  雨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643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建筑工程学院（</w:t>
      </w:r>
      <w:r>
        <w:rPr>
          <w:rFonts w:eastAsia="仿宋_GB2312" w:ascii="仿宋_GB2312" w:hAnsi="仿宋_GB2312"/>
          <w:b/>
          <w:sz w:val="32"/>
          <w:szCs w:val="32"/>
        </w:rPr>
        <w:t>41</w:t>
      </w:r>
      <w:r>
        <w:rPr/>
        <w:t>人）</w:t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562"/>
        <w:gridCol w:w="1562"/>
        <w:gridCol w:w="1562"/>
        <w:gridCol w:w="1562"/>
      </w:tblGrid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侯庆春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鹿  榕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崔  浩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徐慧萍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楚东晓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杜振兴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  扬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刘  健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刘凤鑫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冯  珂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门家琳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李宝强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岳佳静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汪凤伟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曹坤鹏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任洪海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刘冠楠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李海源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杨玲玲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李  锟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田冬庆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梁晓耀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宏宇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毛正君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徐艳秋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韩  倩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孙雅雯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李  凤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登月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张  林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于  婷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马志兰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张志超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宋奕龙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许培花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赵计韬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陈  卓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张  敏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杜肇贤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路万里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张小磊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经济与管理学院（</w:t>
      </w:r>
      <w:r>
        <w:rPr>
          <w:rFonts w:eastAsia="仿宋_GB2312" w:ascii="仿宋_GB2312" w:hAnsi="仿宋_GB2312"/>
          <w:b/>
          <w:sz w:val="32"/>
          <w:szCs w:val="32"/>
        </w:rPr>
        <w:t>112</w:t>
      </w:r>
      <w:r>
        <w:rPr/>
        <w:t>人）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3"/>
        <w:gridCol w:w="1562"/>
        <w:gridCol w:w="1563"/>
      </w:tblGrid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敏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兰伟康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陈  浩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潘君艳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  婷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弭雪飞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  欣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董敬雯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范亦霞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盖芙蓉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东霖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庞杰昊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怡菲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瑜黎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颖颖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文娜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潇娜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慧茹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崔献匀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陈正康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宋学婷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陈  琦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辛明朗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  娜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蔡建鸣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家菡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白  柳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陈璐璐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 xml:space="preserve">张  </w:t>
            </w:r>
            <w:r>
              <w:rPr>
                <w:rFonts w:ascii="仿宋_GB2312" w:hAnsi="仿宋_GB2312" w:cs="Tahoma"/>
                <w:kern w:val="0"/>
                <w:sz w:val="32"/>
                <w:szCs w:val="32"/>
              </w:rPr>
              <w:t>珺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佩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陈  亮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夏  菁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淑娟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崔晓璐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宋海燕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  婷</w:t>
            </w:r>
          </w:p>
        </w:tc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倩倩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宿少逸</w:t>
            </w:r>
          </w:p>
        </w:tc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敬蓬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惠希龙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瑞英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吕  蕾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杨晓帆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爱芹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于沁鹭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宫彦江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盛积祥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宋  毅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潭璐璐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傅雅楠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周恺悌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邵文华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纪  凯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蓓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杨  帆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万  雨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帅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赵秀庆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京燕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佳弟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佳雯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任培宁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代  胜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聂  磊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雅静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鹏飞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颖超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杨雯清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郭  语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吴铠言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一洁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璐璐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窦晓慧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姜  鑫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曹红红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陈雪惠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笑言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  雪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  潇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宣均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杰恒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薛婷婷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晓敏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吴  南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邱梦竹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曼迪</w:t>
            </w:r>
          </w:p>
        </w:tc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  浩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匡纬子</w:t>
            </w:r>
          </w:p>
        </w:tc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晶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宁田田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闫董锐</w:t>
            </w:r>
          </w:p>
        </w:tc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顺德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海涛</w:t>
            </w:r>
          </w:p>
        </w:tc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杨萧琳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  媛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曹雨佳</w:t>
            </w:r>
          </w:p>
        </w:tc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雅琼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车佳俊</w:t>
            </w:r>
          </w:p>
        </w:tc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俊娜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杜文文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  今</w:t>
            </w:r>
          </w:p>
        </w:tc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台曼丽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耿  朕</w:t>
            </w:r>
          </w:p>
        </w:tc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田先凤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任芳慧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徐  文</w:t>
            </w:r>
          </w:p>
        </w:tc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之辉</w:t>
            </w:r>
          </w:p>
        </w:tc>
        <w:tc>
          <w:tcPr>
            <w:tcW w:w="15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高  冲</w:t>
            </w:r>
          </w:p>
        </w:tc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曹艳艳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瑞欢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曹峰铭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吕正楠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jc w:val="left"/>
        <w:rPr/>
      </w:pPr>
      <w:r>
        <w:rPr/>
        <w:t>动漫与传媒学院（</w:t>
      </w:r>
      <w:r>
        <w:rPr/>
        <w:t>52</w:t>
      </w:r>
      <w:r>
        <w:rPr/>
        <w:t>人）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2"/>
      </w:tblGrid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蔡晓艺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刘聪聪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刘思妙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郝  岩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王姿俨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周春辉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亓文璞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杨鹏飞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刘  璐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王  琛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蔡真真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赵世明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纪晓芸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蔡炜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赵新龙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高  原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孙晓琳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于德智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龙  水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马西霞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潘  颖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李颜骏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贾  佳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郝  振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杨李萍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董青青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庞天琪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尹一华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郭永刚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史  莹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蔺  琳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张  贺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彭意惠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梁云飞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鲍长静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申秋月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张晓雨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郭  运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郑  硕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严莉莎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邹洪琴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林菁楠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张文慧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刘  佳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吴  雪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周  洋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何艺玺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吕作峰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李  腾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李学鹏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马  凯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周  青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外国语学院（</w:t>
      </w:r>
      <w:r>
        <w:rPr>
          <w:rFonts w:eastAsia="仿宋_GB2312" w:ascii="仿宋_GB2312" w:hAnsi="仿宋_GB2312"/>
          <w:b/>
          <w:sz w:val="32"/>
          <w:szCs w:val="32"/>
        </w:rPr>
        <w:t>49</w:t>
      </w:r>
      <w:r>
        <w:rPr/>
        <w:t>人）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3"/>
        <w:gridCol w:w="1562"/>
        <w:gridCol w:w="1563"/>
      </w:tblGrid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乔  瑜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宋  爽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赵  娟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 xml:space="preserve">周  </w:t>
            </w:r>
            <w:r>
              <w:rPr>
                <w:rFonts w:ascii="仿宋_GB2312" w:hAnsi="仿宋_GB2312" w:cs="Tahoma"/>
                <w:kern w:val="0"/>
                <w:sz w:val="32"/>
                <w:szCs w:val="32"/>
              </w:rPr>
              <w:t>玥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姜  宇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黄科程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书华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雨杉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代芳旭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徐媛媛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鹏鹏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诗婕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谢洋洋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苹苹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晓妮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郑芳菲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忠倩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常  宁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腾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丁顺盛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艳琪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于洪霞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杨丽君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高雪芹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曲俊辉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帮月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景  晓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一同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孙妍婕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周也立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范</w:t>
            </w:r>
            <w:r>
              <w:rPr>
                <w:rFonts w:ascii="仿宋_GB2312" w:hAnsi="仿宋_GB2312" w:cs="Tahoma"/>
                <w:kern w:val="0"/>
                <w:sz w:val="32"/>
                <w:szCs w:val="32"/>
              </w:rPr>
              <w:t>垚垚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孔天歌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尹惠惠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江雪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高桂芳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芦  薇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艺先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陈宇婷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高  玲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曹灵燕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吕  鑫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尹凯丽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  红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郑景运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  蕾</w:t>
            </w:r>
          </w:p>
        </w:tc>
      </w:tr>
      <w:tr>
        <w:trPr>
          <w:trHeight w:val="285" w:hRule="atLeast"/>
        </w:trPr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彭  飞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欣欣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鞠  洁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欧阳苑晴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人文社会科学学院（</w:t>
      </w:r>
      <w:r>
        <w:rPr>
          <w:rFonts w:eastAsia="仿宋_GB2312" w:ascii="仿宋_GB2312" w:hAnsi="仿宋_GB2312"/>
          <w:b/>
          <w:sz w:val="32"/>
          <w:szCs w:val="32"/>
        </w:rPr>
        <w:t>28</w:t>
      </w:r>
      <w:r>
        <w:rPr>
          <w:rFonts w:ascii="仿宋_GB2312" w:hAnsi="仿宋_GB2312" w:eastAsia="仿宋_GB2312"/>
          <w:b/>
          <w:sz w:val="32"/>
          <w:szCs w:val="32"/>
        </w:rPr>
        <w:t>人）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1"/>
        <w:gridCol w:w="1531"/>
        <w:gridCol w:w="1531"/>
        <w:gridCol w:w="1531"/>
      </w:tblGrid>
      <w:tr>
        <w:trPr>
          <w:trHeight w:val="285" w:hRule="atLeast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季贞贞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娄丽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李文华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沈怡婷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曹永浩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王  岚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李梦露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董  洁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宋  宇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刘梦媛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牛冉冉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李  丛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张润来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孙  逊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杨金宝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任玉琼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杜姗姗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李亚萍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宋彩虹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王海霞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符玉洁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王  丹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陈筱依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康术伟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王丽花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陈金娟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周庆国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罗  震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化学与药学院（</w:t>
      </w:r>
      <w:r>
        <w:rPr>
          <w:rFonts w:eastAsia="仿宋_GB2312" w:ascii="仿宋_GB2312" w:hAnsi="仿宋_GB2312"/>
          <w:b/>
          <w:sz w:val="32"/>
          <w:szCs w:val="32"/>
        </w:rPr>
        <w:t>57</w:t>
      </w:r>
      <w:r>
        <w:rPr/>
        <w:t>人）</w:t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562"/>
        <w:gridCol w:w="1562"/>
        <w:gridCol w:w="1562"/>
        <w:gridCol w:w="1562"/>
      </w:tblGrid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范  晓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  燕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田  振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付  敏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徐传龙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田恩花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杜彦圻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小龙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于  倩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刘冬冬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魏代玲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马双江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丁  琳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丽君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曹丽萍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李  亮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唐贝贝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袁小丽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刘  萍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郭庆明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张  沙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张  宝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姚娜娜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姜  娜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芦天文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潘桂萍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隋丽丽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曲亚楠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骆  珍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绪昆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张继元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玉平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李淑敏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张亚琪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刘娜娜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高传彩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刘  健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孙继超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魏  洁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范学兵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马  霖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赵娇娇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张  琳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田纪利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孙兆云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文文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申恒红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于丹丹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宋志涛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刘  丹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陈  萍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周  兵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栗广龙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张树翰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孟祥波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常俊丽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台  杰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/>
        <w:t>合作社学院（</w:t>
      </w:r>
      <w:r>
        <w:rPr/>
        <w:t>20</w:t>
      </w:r>
      <w:r>
        <w:rPr/>
        <w:t>人）</w:t>
      </w:r>
    </w:p>
    <w:tbl>
      <w:tblPr>
        <w:tblW w:w="779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60"/>
      </w:tblGrid>
      <w:tr>
        <w:trPr>
          <w:trHeight w:val="285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娜娜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郁昌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郝宏伟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魏雨晴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  晴</w:t>
            </w:r>
          </w:p>
        </w:tc>
      </w:tr>
      <w:tr>
        <w:trPr>
          <w:trHeight w:val="285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张恩健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尹翠娟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郝  琦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芳芳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赵传余</w:t>
            </w:r>
          </w:p>
        </w:tc>
      </w:tr>
      <w:tr>
        <w:trPr>
          <w:trHeight w:val="315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蔡秀美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邱笑莹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赵洪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左秀雯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赵凤芝</w:t>
            </w:r>
          </w:p>
        </w:tc>
      </w:tr>
      <w:tr>
        <w:trPr>
          <w:trHeight w:val="285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杨安正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冯甜甜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赵  磊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胡  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陈晓霞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园林与林学院（</w:t>
      </w:r>
      <w:r>
        <w:rPr>
          <w:rFonts w:eastAsia="仿宋_GB2312" w:ascii="仿宋_GB2312" w:hAnsi="仿宋_GB2312"/>
          <w:b/>
          <w:sz w:val="32"/>
          <w:szCs w:val="32"/>
        </w:rPr>
        <w:t>33</w:t>
      </w:r>
      <w:r>
        <w:rPr/>
        <w:t>人）</w:t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64"/>
        <w:gridCol w:w="1564"/>
        <w:gridCol w:w="1564"/>
        <w:gridCol w:w="1565"/>
      </w:tblGrid>
      <w:tr>
        <w:trPr>
          <w:trHeight w:val="285" w:hRule="atLeast"/>
        </w:trPr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  苗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逯维帅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炅昊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  晨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代宇翔</w:t>
            </w:r>
          </w:p>
        </w:tc>
      </w:tr>
      <w:tr>
        <w:trPr>
          <w:trHeight w:val="285" w:hRule="atLeast"/>
        </w:trPr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金财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赵  娟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  巧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邱  晨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高  悦</w:t>
            </w:r>
          </w:p>
        </w:tc>
      </w:tr>
      <w:tr>
        <w:trPr>
          <w:trHeight w:val="285" w:hRule="atLeast"/>
        </w:trPr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余友强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冯婷婷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朱靖伟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讷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吴  敏</w:t>
            </w:r>
          </w:p>
        </w:tc>
      </w:tr>
      <w:tr>
        <w:trPr>
          <w:trHeight w:val="285" w:hRule="atLeast"/>
        </w:trPr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周  艳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夏珊珊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丁  玮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石潇菲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徐小凤</w:t>
            </w:r>
          </w:p>
        </w:tc>
      </w:tr>
      <w:tr>
        <w:trPr>
          <w:trHeight w:val="285" w:hRule="atLeast"/>
        </w:trPr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翠菊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秦  静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候  旭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高飞龙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谢晓君</w:t>
            </w:r>
          </w:p>
        </w:tc>
      </w:tr>
      <w:tr>
        <w:trPr>
          <w:trHeight w:val="285" w:hRule="atLeast"/>
        </w:trPr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盖  旭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孔令霄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江伟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尚尚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孙妍妮</w:t>
            </w:r>
          </w:p>
        </w:tc>
      </w:tr>
      <w:tr>
        <w:trPr>
          <w:trHeight w:val="285" w:hRule="atLeast"/>
        </w:trPr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胡其魁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魏晓月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  威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9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艺术学院（</w:t>
      </w:r>
      <w:r>
        <w:rPr>
          <w:rFonts w:eastAsia="仿宋_GB2312" w:ascii="仿宋_GB2312" w:hAnsi="仿宋_GB2312"/>
          <w:b/>
          <w:sz w:val="32"/>
          <w:szCs w:val="32"/>
        </w:rPr>
        <w:t>22</w:t>
      </w:r>
      <w:r>
        <w:rPr>
          <w:rFonts w:ascii="仿宋_GB2312" w:hAnsi="仿宋_GB2312" w:eastAsia="仿宋_GB2312"/>
          <w:b/>
          <w:sz w:val="32"/>
          <w:szCs w:val="32"/>
        </w:rPr>
        <w:t>人）</w:t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562"/>
        <w:gridCol w:w="1562"/>
        <w:gridCol w:w="1562"/>
        <w:gridCol w:w="1562"/>
      </w:tblGrid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永丽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刘思宇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程旭斌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  川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婧茹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朱玲玲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李英健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赵伟嘉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路  遥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陈  林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赵爽伊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毛威杰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邢  洁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李含笑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高  伟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王  丹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杜  梅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陈  岩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窦亚萍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刘凯文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孙李雨沛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陈晓晓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643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海洋学院（</w:t>
      </w:r>
      <w:r>
        <w:rPr>
          <w:rFonts w:eastAsia="仿宋_GB2312" w:ascii="仿宋_GB2312" w:hAnsi="仿宋_GB2312"/>
          <w:b/>
          <w:sz w:val="32"/>
          <w:szCs w:val="32"/>
        </w:rPr>
        <w:t>20</w:t>
      </w:r>
      <w:r>
        <w:rPr/>
        <w:t>人）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60"/>
      </w:tblGrid>
      <w:tr>
        <w:trPr>
          <w:trHeight w:val="285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马  斌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肖欢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陈月明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王西西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苏苏</w:t>
            </w:r>
          </w:p>
        </w:tc>
      </w:tr>
      <w:tr>
        <w:trPr>
          <w:trHeight w:val="285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吴亚林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有文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葛美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苟盼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顾传坤</w:t>
            </w:r>
          </w:p>
        </w:tc>
      </w:tr>
      <w:tr>
        <w:trPr>
          <w:trHeight w:val="285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方振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王冰欣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丁雪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海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宋统香</w:t>
            </w:r>
          </w:p>
        </w:tc>
      </w:tr>
      <w:tr>
        <w:trPr>
          <w:trHeight w:val="285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刘清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杜魏然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刘振明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杨  娜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Tahoma" w:eastAsia="仿宋_GB2312"/>
                <w:kern w:val="0"/>
                <w:sz w:val="32"/>
                <w:szCs w:val="32"/>
              </w:rPr>
              <w:t>李  翔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639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海都学院（</w:t>
      </w:r>
      <w:r>
        <w:rPr>
          <w:rFonts w:eastAsia="仿宋_GB2312" w:ascii="仿宋_GB2312" w:hAnsi="仿宋_GB2312"/>
          <w:b/>
          <w:sz w:val="32"/>
          <w:szCs w:val="32"/>
        </w:rPr>
        <w:t>175</w:t>
      </w:r>
      <w:r>
        <w:rPr>
          <w:rFonts w:ascii="仿宋_GB2312" w:hAnsi="仿宋_GB2312" w:eastAsia="仿宋_GB2312"/>
          <w:b/>
          <w:sz w:val="32"/>
          <w:szCs w:val="32"/>
        </w:rPr>
        <w:t>人）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1"/>
        <w:gridCol w:w="1531"/>
        <w:gridCol w:w="1531"/>
        <w:gridCol w:w="1531"/>
      </w:tblGrid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马刘远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许  晖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曲月姣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冀原超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孙  丰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宋炳芝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  慧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瑞滨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张新田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少华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赫训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林  博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鹏辉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江军伟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吴  凯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马  耀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郝  鹏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晨阳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梁晓琛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张  弛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  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俊宁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岳发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张  欣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董翰林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邹  谦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张亚运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陈滨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曹建强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仲皓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丁盼景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巩法俊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韩彤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邱田康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孙晓玲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徐  晨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孙鹏云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青华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韩园园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付祥鑫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颜克顺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邱  军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郑  鸿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晓冬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肖  悦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徐盛芳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康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  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颜  帅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  旭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  艳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鹏程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谭  淼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姜震青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冯丽颖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  梅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宝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  凤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  玉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柴兴全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相富霞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耀强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孙友娟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晓菲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孙  晓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隋小慧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孙见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  磊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董  鑫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石佳星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姚培培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  腾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齐凤茹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志燕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亚茹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吴爽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晨雪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高  青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曹  译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于  奕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郑玉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孙  莹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赵文治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崔斓潆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许  鑫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徐士超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文洁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黄俊杰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袁  斐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崔文静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兰晓悦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束  越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  纲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康文臣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杨晓峰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吕俊婷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蓝海瑛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张  帅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马  强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孙金宝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贾署光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吴丹丹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吕纬政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  辉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树伟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彭  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金玲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杜晨红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孙嘉鹏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马崇翔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于紫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段永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成梁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明娟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范翠玲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应  洁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辛洪成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潇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赵亚男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梁彦娇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曾宪敏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赵之皎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杨  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高卓田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心渺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彭路阳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吴一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吕  品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杨雅明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赵  依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龚  雪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苗旭鹏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齐  全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胡小琦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肖肖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  琪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琼瑶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安子天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建章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  宁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莉莉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宗绍航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魏圣洁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叶小琳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于海霞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  荣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张晓腾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天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张旭光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陈云萍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张  霄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岳宗良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浩楠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宫  媛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  丽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郑  珍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佩林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由晓燕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夏  爽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  悦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  璐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朱寅歌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万海滨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张  晴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徐广</w:t>
            </w:r>
            <w:r>
              <w:rPr>
                <w:rFonts w:ascii="仿宋_GB2312" w:hAnsi="仿宋_GB2312"/>
                <w:sz w:val="32"/>
                <w:szCs w:val="32"/>
              </w:rPr>
              <w:t>燚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栋之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孙学齐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陈  敏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董路超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万林</w:t>
            </w:r>
          </w:p>
        </w:tc>
      </w:tr>
      <w:tr>
        <w:trPr>
          <w:trHeight w:val="285" w:hRule="atLeast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薄晓菲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张  政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段  方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徐玉城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王天艺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教工（</w:t>
      </w: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人）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 xml:space="preserve">程致远    徐  文    </w:t>
      </w:r>
      <w:r>
        <w:rPr>
          <w:rFonts w:ascii="仿宋_GB2312" w:hAnsi="仿宋_GB2312" w:cs="Tahoma" w:eastAsia="仿宋_GB2312"/>
          <w:kern w:val="0"/>
          <w:sz w:val="32"/>
          <w:szCs w:val="32"/>
        </w:rPr>
        <w:t>李晓野    匡  军    常桂娟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杜  </w:t>
      </w:r>
      <w:r>
        <w:rPr>
          <w:rFonts w:ascii="仿宋_GB2312" w:hAnsi="仿宋_GB2312" w:cs="宋体;SimSun"/>
          <w:sz w:val="32"/>
          <w:szCs w:val="32"/>
        </w:rPr>
        <w:t>鹍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黄国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0:08:00Z</dcterms:created>
  <dc:creator>USER</dc:creator>
  <dc:description/>
  <cp:keywords/>
  <dc:language>en-US</dc:language>
  <cp:lastModifiedBy>USER</cp:lastModifiedBy>
  <dcterms:modified xsi:type="dcterms:W3CDTF">2013-11-28T00:24:00Z</dcterms:modified>
  <cp:revision>47</cp:revision>
  <dc:subject/>
  <dc:title/>
</cp:coreProperties>
</file>